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GUIÓ PER TUTORS/ES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ESENTACIÓ (A LES CLASSES DE PRIMER CICLE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EL SERVEI DE MEDIACI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sentació:</w:t>
      </w:r>
    </w:p>
    <w:p>
      <w:pPr>
        <w:pStyle w:val="Normal"/>
        <w:rPr/>
      </w:pPr>
      <w:r>
        <w:rPr/>
        <w:t>Explicar :</w:t>
      </w:r>
    </w:p>
    <w:p>
      <w:pPr>
        <w:pStyle w:val="Normal"/>
        <w:rPr/>
      </w:pPr>
      <w:r>
        <w:rPr/>
        <w:t xml:space="preserve"> </w:t>
      </w:r>
      <w:r>
        <w:rPr/>
        <w:t>Iniciem un servei nou : la mediació.</w:t>
      </w:r>
    </w:p>
    <w:p>
      <w:pPr>
        <w:pStyle w:val="Normal"/>
        <w:rPr/>
      </w:pPr>
      <w:r>
        <w:rPr/>
        <w:t xml:space="preserve"> </w:t>
      </w:r>
      <w:r>
        <w:rPr/>
        <w:t>L’objectiu es ajudar-vos a trobar solucions als conflictes en presència dels mediadors.</w:t>
      </w:r>
    </w:p>
    <w:p>
      <w:pPr>
        <w:pStyle w:val="Normal"/>
        <w:rPr/>
      </w:pPr>
      <w:r>
        <w:rPr/>
        <w:t xml:space="preserve"> </w:t>
      </w:r>
      <w:r>
        <w:rPr/>
        <w:t>Els equips de mediadors estaran format per un/a alumne/a de 3r d’ESO i un/a professor/a . Després expliquem com funcion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è és la mediació?</w:t>
      </w:r>
    </w:p>
    <w:p>
      <w:pPr>
        <w:pStyle w:val="Normal"/>
        <w:rPr/>
      </w:pPr>
      <w:r>
        <w:rPr/>
        <w:t>És una actuació educativa i preventiva davant dels conflictes, per resoldre els enfrontaments.</w:t>
      </w:r>
    </w:p>
    <w:p>
      <w:pPr>
        <w:pStyle w:val="Normal"/>
        <w:rPr/>
      </w:pPr>
      <w:r>
        <w:rPr/>
        <w:t>Els mediadors reuneixen a les persones en conflicte i els expliquen que treballaran per canviar la situació.</w:t>
      </w:r>
    </w:p>
    <w:p>
      <w:pPr>
        <w:pStyle w:val="Normal"/>
        <w:rPr/>
      </w:pPr>
      <w:r>
        <w:rPr/>
        <w:t>La participació és voluntària i allò que es diu és confidencial.</w:t>
      </w:r>
    </w:p>
    <w:p>
      <w:pPr>
        <w:pStyle w:val="Normal"/>
        <w:rPr/>
      </w:pPr>
      <w:r>
        <w:rPr/>
        <w:t>Els mediadors NO jutgen , NI donen consells, NI prenen decisions : NO TENEN PODER.</w:t>
      </w:r>
    </w:p>
    <w:p>
      <w:pPr>
        <w:pStyle w:val="Normal"/>
        <w:rPr/>
      </w:pPr>
      <w:r>
        <w:rPr/>
        <w:t>Els protagonistes del conflicte decideixen per ells mateixos allò que més els satisfà. El poder de decisió és a les seves m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cionament de la mediació:</w:t>
      </w:r>
    </w:p>
    <w:p>
      <w:pPr>
        <w:pStyle w:val="Normal"/>
        <w:rPr/>
      </w:pPr>
      <w:r>
        <w:rPr/>
        <w:t>Cada equip de mediació consta d’un alumne/a de 3r d’ESO i un professor/a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>- Per demanar el servei de  mediació, tingueu present que:</w:t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>Podeu adreçar-vos directament als mediadors ,  o mitjançant els tutors/es o algun altre dels vostres professors/res.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>El conflicte ha de ser mediable i les dues parts han d’estar interessades en trobar-ne una solució.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>S’han de respectar el reglament de règim intern i les normes de la mediació.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>Cal avisar amb antelació als mediadors per concertar el servei.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>Una vegada concertat el dia i l’equip de mediadors, aquest anirà a les classes a buscar els implicats.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>Si s’arriba a un acord , aquest es signa en presència dels mediadors.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>Els mediadors ajuden,  però sou vosaltres qui decidiu les solucions.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 xml:space="preserve">Els mediadors es </w:t>
      </w:r>
      <w:r>
        <w:rPr>
          <w:i/>
          <w:iCs/>
          <w:u w:val="single"/>
        </w:rPr>
        <w:t>comprometen a respectar la  confidencialitat i el secret.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>Els mediadors NO poden acceptar acords injustos per a alguna de les parts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>Acabada la sessió concertada, l’equip de mediació tornarà a acompanyar als implicats a les seves classes.</w:t>
      </w:r>
    </w:p>
    <w:p>
      <w:pPr>
        <w:pStyle w:val="Header"/>
        <w:tabs>
          <w:tab w:val="clear" w:pos="4252"/>
          <w:tab w:val="clear" w:pos="8504"/>
        </w:tabs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  <w:t>Cada equip de mediació consta d’un alumne/a de 3r d’ESO i un professor/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Comentar que vindran a classe mediadors per explicar el servei amb més detall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L SEGÜENT L’HAN D’EXPLICAR ELS MEDIADORS QUAN VINGUIN A LA CLAS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Es tornen a explicar els punts anteriors i es responen els dubtes que hagin pogut que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 horaris s’expliquen i es deixa una còpia a la cl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car que cada dia hi haurà dos equips de mediadors de guàrdia de 10:30 a 11:00 h, excepte els dimecres, que n’hi haurà tres. Això pot facilitar atendre els conflictes que s’hagin pogut acum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64"/>
      <w:gridCol w:w="3164"/>
      <w:gridCol w:w="3164"/>
    </w:tblGrid>
    <w:tr>
      <w:trPr/>
      <w:tc>
        <w:tcPr>
          <w:tcW w:w="3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3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DATE \@"dd\/MM\/" </w:instrText>
          </w:r>
          <w:r>
            <w:rPr/>
            <w:fldChar w:fldCharType="separate"/>
          </w:r>
          <w:r>
            <w:rPr/>
            <w:t>31/07/金曜日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:mm" </w:instrText>
          </w:r>
          <w:r>
            <w:rPr/>
            <w:fldChar w:fldCharType="separate"/>
          </w:r>
          <w:r>
            <w:rPr/>
            <w:t>10:09</w:t>
          </w:r>
          <w:r>
            <w:rPr/>
            <w:fldChar w:fldCharType="end"/>
          </w:r>
        </w:p>
      </w:tc>
      <w:tc>
        <w:tcPr>
          <w:tcW w:w="3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Pà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s-ES_tradnl" w:eastAsia="en-US"/>
      </w:rPr>
    </w:pPr>
    <w:r>
      <w:rPr>
        <w:rFonts w:cs="Arial" w:ascii="Arial" w:hAnsi="Arial"/>
        <w:lang w:val="es-ES_tradn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9525</wp:posOffset>
              </wp:positionV>
              <wp:extent cx="5950585" cy="73152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0440" cy="731520"/>
                        <a:chOff x="0" y="0"/>
                        <a:chExt cx="5950440" cy="731520"/>
                      </a:xfrm>
                    </wpg:grpSpPr>
                    <wps:wsp>
                      <wps:cNvSpPr txBox="1"/>
                      <wps:spPr>
                        <a:xfrm>
                          <a:off x="3627720" y="10080"/>
                          <a:ext cx="18270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Tel: 93-879-49-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Fax: 93-879-26-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http://www.xtec.es/iesbell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E-mail: iesbellera@xtec.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0720" y="0"/>
                          <a:ext cx="17780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Generalitat de Cataluny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Departament d’Ensenya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IES Celestí Bell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Esteve Terrades, s/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08400 Granoller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0080"/>
                          <a:ext cx="316800" cy="36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522040" y="10080"/>
                          <a:ext cx="428760" cy="495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15pt;margin-top:-0.75pt;width:468.55pt;height:57.6pt" coordorigin="3,-15" coordsize="9371,115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5716;top:1;width:2876;height:863;mso-wrap-style:squar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Tel: 93-879-49-1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Fax: 93-879-26-88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http://www.xtec.es/iesbellera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E-mail: iesbellera@xtec.e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  <v:shape id="shape_0" fillcolor="white" stroked="t" o:allowincell="f" style="position:absolute;left:571;top:-15;width:2799;height:11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Generalitat de Cataluny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Departament d’Ensenya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IES Celestí Bell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Esteve Terrades, s/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08400 Granollers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;top:1;width:498;height:58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699;top:1;width:674;height:77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  <w:p>
    <w:pPr>
      <w:pStyle w:val="Header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</w:r>
  </w:p>
  <w:p>
    <w:pPr>
      <w:pStyle w:val="Header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2:59:00Z</dcterms:created>
  <dc:creator>IES Celestí Bellera</dc:creator>
  <dc:description/>
  <dc:language>en-US</dc:language>
  <cp:lastModifiedBy>21</cp:lastModifiedBy>
  <cp:lastPrinted>1998-09-13T23:11:00Z</cp:lastPrinted>
  <dcterms:modified xsi:type="dcterms:W3CDTF">2002-05-31T12:59:00Z</dcterms:modified>
  <cp:revision>2</cp:revision>
  <dc:subject/>
  <dc:title>GUIÓ PER TUTORS/ES:</dc:title>
</cp:coreProperties>
</file>