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SESSIONS D’INFORMACIÓ A LES TUTORIES DE PRIMER CIC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lluns 20 de maig de 20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formadores: Elisabet Deig i Clara Rui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 temps aproximat per informar cada grup és d’uns 10 minu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la primera part de l’hora ja hauran informat els/les tutors/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’ha d’explicar el guió i deixar l’horari de mediació a les classes, així com respondre possibles dub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egon d’ESO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les 13, 14 i 15 a partir de les 10 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rimer d’ESO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les 16, 17 i 18 a partir de les 17 h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4"/>
      <w:gridCol w:w="3164"/>
      <w:gridCol w:w="3164"/>
    </w:tblGrid>
    <w:tr>
      <w:trPr/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DATE \@"dd\/MM\/" </w:instrText>
          </w:r>
          <w:r>
            <w:rPr/>
            <w:fldChar w:fldCharType="separate"/>
          </w:r>
          <w:r>
            <w:rPr/>
            <w:t>31/07/金曜日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:mm" </w:instrText>
          </w:r>
          <w:r>
            <w:rPr/>
            <w:fldChar w:fldCharType="separate"/>
          </w:r>
          <w:r>
            <w:rPr/>
            <w:t>10:10</w:t>
          </w:r>
          <w:r>
            <w:rPr/>
            <w:fldChar w:fldCharType="end"/>
          </w:r>
        </w:p>
      </w:tc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à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ES_tradnl" w:eastAsia="en-US"/>
      </w:rPr>
    </w:pPr>
    <w:r>
      <w:rPr>
        <w:rFonts w:cs="Arial" w:ascii="Arial" w:hAnsi="Arial"/>
        <w:lang w:val="es-ES_tradn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9525</wp:posOffset>
              </wp:positionV>
              <wp:extent cx="5950585" cy="73152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0440" cy="731520"/>
                        <a:chOff x="0" y="0"/>
                        <a:chExt cx="5950440" cy="731520"/>
                      </a:xfrm>
                    </wpg:grpSpPr>
                    <wps:wsp>
                      <wps:cNvSpPr txBox="1"/>
                      <wps:spPr>
                        <a:xfrm>
                          <a:off x="3627720" y="10080"/>
                          <a:ext cx="1827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Tel: 93-879-49-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Fax: 93-879-26-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http://www.xtec.es/ies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E-mail: iesbellera@xtec.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720" y="0"/>
                          <a:ext cx="1778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Generalitat de Catalun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Departament d’Ensenya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IES Celestí 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Esteve Terrades, s/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08400 Granoller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080"/>
                          <a:ext cx="316800" cy="36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522040" y="10080"/>
                          <a:ext cx="428760" cy="49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0.75pt;width:468.55pt;height:57.6pt" coordorigin="3,-15" coordsize="9371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716;top:1;width:2876;height:863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Tel: 93-879-49-1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Fax: 93-879-26-88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http://www.xtec.es/iesbeller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E-mail: iesbellera@xtec.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  <v:shape id="shape_0" fillcolor="white" stroked="t" o:allowincell="f" style="position:absolute;left:571;top:-15;width:2799;height:11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Generalitat de Cataluny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Departament d’Ensenya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IES Celestí Bell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Esteve Terrades, s/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08400 Granoller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;top:1;width:498;height:58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699;top:1;width:674;height:7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</w:r>
  </w:p>
  <w:p>
    <w:pPr>
      <w:pStyle w:val="Head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4:29:00Z</dcterms:created>
  <dc:creator>IES Celestí Bellera</dc:creator>
  <dc:description/>
  <dc:language>en-US</dc:language>
  <cp:lastModifiedBy>Unknown User</cp:lastModifiedBy>
  <cp:lastPrinted>1998-09-13T23:11:00Z</cp:lastPrinted>
  <dcterms:modified xsi:type="dcterms:W3CDTF">2002-05-15T14:33:00Z</dcterms:modified>
  <cp:revision>3</cp:revision>
  <dc:subject/>
  <dc:title>SESSIONS D’INFORMACIÓ A LES TUTORIES DE PRIMER CICLE</dc:title>
</cp:coreProperties>
</file>