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INFORME I VALORACIONS SOBRE LA POSADA EN MARXA DEL SERVEI DE MEDIACIÓ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/>
      </w:pPr>
      <w:r>
        <w:rPr/>
        <w:t>La formació es va canalitzar cap a tercer d’ESO, perquè l’alumnat de quart ja està acabant i així podíem optimitzar la formació de cara als interessos de l’IES.</w:t>
      </w:r>
    </w:p>
    <w:p>
      <w:pPr>
        <w:pStyle w:val="Normal"/>
        <w:rPr>
          <w:sz w:val="22"/>
        </w:rPr>
      </w:pPr>
      <w:r>
        <w:rPr>
          <w:sz w:val="22"/>
        </w:rPr>
        <w:t>Els equips mediadors es van formar amb parelles professorat-alumnat assistents al curs de formació, gràcies a què:</w:t>
      </w:r>
    </w:p>
    <w:p>
      <w:pPr>
        <w:pStyle w:val="Normal"/>
        <w:rPr>
          <w:sz w:val="22"/>
        </w:rPr>
      </w:pPr>
      <w:r>
        <w:rPr>
          <w:sz w:val="22"/>
        </w:rPr>
        <w:t xml:space="preserve">- Els/les dotze alumnes assistents van ser voluntaris de 3r d’ESO. </w:t>
      </w:r>
    </w:p>
    <w:p>
      <w:pPr>
        <w:pStyle w:val="Normal"/>
        <w:rPr>
          <w:sz w:val="22"/>
        </w:rPr>
      </w:pPr>
      <w:r>
        <w:rPr>
          <w:sz w:val="22"/>
        </w:rPr>
        <w:t>- Es va donar la circumstància de què el número de professors/es va ser també aquest, i que treballaven a segon cic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s va decidir adreçar el servei de mediació cap els conflictes sorgits a primer cicle per :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Així agafar pràctica mitjançant casos on l’alumnat mediador ( de 3r d’ESO ) tingués més confiança en sí mateix/a.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favorir que els problemes sorgits  fossin, en general, més tractables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Iniciar l’alumnat de Primer Cicle en el costum de fer servir el servei de mediació, amb la idea de cimentar el servei de cara al futu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FUSIÓ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er  poder realitzar la difusió es va fer el següent procés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onscienciació per tutors/es i professorat de Primer i Segon d’ESO a una de les reunions setmanals de Nivell (Equips Docents de Primer i Segon per separat). En aquesta reunió se’ls van facilitar els següents documents:</w:t>
      </w:r>
    </w:p>
    <w:p>
      <w:pPr>
        <w:pStyle w:val="Normal"/>
        <w:ind w:left="708" w:hanging="0"/>
        <w:rPr>
          <w:sz w:val="22"/>
        </w:rPr>
      </w:pPr>
      <w:hyperlink r:id="rId2">
        <w:r>
          <w:rPr>
            <w:rStyle w:val="InternetLink"/>
            <w:sz w:val="22"/>
          </w:rPr>
          <w:t>Documents dissenyats\Guió Tutors Classes.DOC</w:t>
        </w:r>
      </w:hyperlink>
    </w:p>
    <w:p>
      <w:pPr>
        <w:pStyle w:val="Normal"/>
        <w:ind w:left="708" w:hanging="0"/>
        <w:rPr>
          <w:sz w:val="22"/>
        </w:rPr>
      </w:pPr>
      <w:hyperlink r:id="rId3">
        <w:r>
          <w:rPr>
            <w:rStyle w:val="InternetLink"/>
            <w:sz w:val="22"/>
          </w:rPr>
          <w:t>Documents dissenyats\Horari mediació Aules.DOC</w:t>
        </w:r>
      </w:hyperlink>
    </w:p>
    <w:p>
      <w:pPr>
        <w:pStyle w:val="Normal"/>
        <w:ind w:left="708" w:hanging="0"/>
        <w:rPr>
          <w:sz w:val="22"/>
        </w:rPr>
      </w:pPr>
      <w:hyperlink r:id="rId4">
        <w:r>
          <w:rPr>
            <w:rStyle w:val="InternetLink"/>
            <w:sz w:val="22"/>
          </w:rPr>
          <w:t>Documents dissenyats\Publicitat PROGRAMA MEDIACIÓ aules 1r cicle.doc</w:t>
        </w:r>
      </w:hyperlink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També es van repartir entre tot l’alumnat els tríptics “oficials” facilitats per les formadores.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ues alumnes dels Equips de Mediació van ser seleccionades per explicar, en una de les tutories de cada grup de Primer Cicle, el servei. Per ajudar-se van fer servir aquests documents:</w:t>
      </w:r>
    </w:p>
    <w:p>
      <w:pPr>
        <w:pStyle w:val="Normal"/>
        <w:ind w:left="708" w:hanging="0"/>
        <w:rPr>
          <w:sz w:val="22"/>
        </w:rPr>
      </w:pPr>
      <w:hyperlink r:id="rId5">
        <w:r>
          <w:rPr>
            <w:rStyle w:val="InternetLink"/>
            <w:sz w:val="22"/>
          </w:rPr>
          <w:t>Documents dissenyats\Guió Informadors Classes.DOC</w:t>
        </w:r>
      </w:hyperlink>
    </w:p>
    <w:p>
      <w:pPr>
        <w:pStyle w:val="Normal"/>
        <w:ind w:left="708" w:hanging="0"/>
        <w:rPr>
          <w:sz w:val="22"/>
        </w:rPr>
      </w:pPr>
      <w:hyperlink r:id="rId6">
        <w:r>
          <w:rPr>
            <w:rStyle w:val="InternetLink"/>
            <w:sz w:val="22"/>
          </w:rPr>
          <w:t>Documents dissenyats\Sessions Tutoria+Informadores.DOC</w:t>
        </w:r>
      </w:hyperlink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n aquests documents s’expliquen amb cura detalls sobre l’organització del serve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RGANITZACIÓ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la Sala de Professors es va col·locar el document:</w:t>
      </w:r>
    </w:p>
    <w:p>
      <w:pPr>
        <w:pStyle w:val="Normal"/>
        <w:ind w:left="708" w:hanging="0"/>
        <w:rPr>
          <w:sz w:val="22"/>
        </w:rPr>
      </w:pPr>
      <w:hyperlink r:id="rId7">
        <w:r>
          <w:rPr>
            <w:rStyle w:val="InternetLink"/>
            <w:sz w:val="22"/>
          </w:rPr>
          <w:t>Documents dissenyats\HORARI SERVEI MEDIACIÓ 01-02 T.doc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a idea era anar desenvolupant el servei a poc a poc, i d’acord amb l’experiència subministrada pels casos pràctic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DESENVOLUPAMENT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sprés de setmana i mitja sense cap cas , es va decidir re-adreçar el servei vers a qualsevol cas on les parts acordessin assistir a Mediació.</w:t>
      </w:r>
    </w:p>
    <w:p>
      <w:pPr>
        <w:pStyle w:val="Normal"/>
        <w:rPr>
          <w:sz w:val="22"/>
        </w:rPr>
      </w:pPr>
      <w:r>
        <w:rPr>
          <w:sz w:val="22"/>
        </w:rPr>
        <w:t>Això implicava que s’havia fet la difusió a uns Nivells i s’actuava en uns altres, gairebé sense informació directa, la qual cosa dificultava molt la correcta coordinació del servei, cosa atenuada gràcies a la directa implicació de membres de l’Equip Directiu.</w:t>
      </w:r>
    </w:p>
    <w:p>
      <w:pPr>
        <w:pStyle w:val="Normal"/>
        <w:rPr>
          <w:sz w:val="22"/>
        </w:rPr>
      </w:pPr>
      <w:r>
        <w:rPr>
          <w:sz w:val="22"/>
        </w:rPr>
        <w:t>Així es van tractar quatre casos , amb resultats desiguals: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- Un es va resoldre immediatament en aclarir-se un malentès ( Conserge – alumne 4t ) </w:t>
      </w:r>
    </w:p>
    <w:p>
      <w:pPr>
        <w:pStyle w:val="Normal"/>
        <w:rPr>
          <w:sz w:val="22"/>
        </w:rPr>
      </w:pPr>
      <w:r>
        <w:rPr>
          <w:sz w:val="22"/>
        </w:rPr>
        <w:tab/>
        <w:t>- Un altre es va resoldre  però amb prou insatisfaccions ( Conserge- alumne 4t ).</w:t>
      </w:r>
    </w:p>
    <w:p>
      <w:pPr>
        <w:pStyle w:val="Normal"/>
        <w:rPr>
          <w:sz w:val="22"/>
        </w:rPr>
      </w:pPr>
      <w:r>
        <w:rPr>
          <w:sz w:val="22"/>
        </w:rPr>
        <w:tab/>
        <w:t>- Al tercer no va ser possible arribar a un acord ( Professor – alumne 4t ).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- El quart no es va poder realitzar en el moment previst per un error de coordinació, però posteriorment es va trobar una solució satisfactòria per totes dues parts (Professor –alumne 3r).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- L’alumnat mediador es va veure sobrepassat en tractar casos difícils i amb companys majors. Gràcies a la presència del professorat mediador van mantenir una confiança en ells/es mateixos/es.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VALORACION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mb aquestes experiències vam aprendre qu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Facilita molt la coordinació del servei el coneixement de casos que arriben a l’Equip Directiu, que pot oferir el servei directament als implicats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Va ser efectiu que les parelles de mediadors fossin mixtes Professorat – Alumnat  per afavorir la seguretat de l’alumnat mediador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Un cert sector de l’alumnat s’ha mostrat desconfiat de la real confidencialitat del servei , per la qual cosa caldrà fer-hi més èmfasi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Si es va resoldre el primer cas, va ser per la fortuna de NO fer-lo conjuntament amb el segon , ja que això hauria provocar , gairebé amb total seguretat, que no s’hagués resolt cap dels dos.</w:t>
      </w:r>
    </w:p>
    <w:p>
      <w:pPr>
        <w:pStyle w:val="Normal"/>
        <w:ind w:left="360" w:firstLine="348"/>
        <w:rPr>
          <w:sz w:val="22"/>
        </w:rPr>
      </w:pPr>
      <w:r>
        <w:rPr>
          <w:sz w:val="22"/>
        </w:rPr>
        <w:t>Per tant , s’ha de procurar resoldre els casos el més individualment possible.</w:t>
      </w:r>
    </w:p>
    <w:p>
      <w:pPr>
        <w:pStyle w:val="Normal"/>
        <w:ind w:left="360" w:firstLine="348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JECTE DE FUTUR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a idea pel proper curs és adreçar el servei de mediació a tots els sectors de l’IES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aldrà fer una actuació publicitària general i d’informació al professorat i tutories de tots els Nivell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’Equip de Mediació estaria disponible en un horari del tipus ja utilitzat, i l’alumnat ja seria de 4t, però les parelles de mediadors es considera que haurien de ser , al menys per ara, majoritàriament mixtes ( Professorat – alumnat 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er tant, l’organització seria semblant a la utilitzada ara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64"/>
      <w:gridCol w:w="3164"/>
      <w:gridCol w:w="3164"/>
    </w:tblGrid>
    <w:tr>
      <w:trPr/>
      <w:tc>
        <w:tcPr>
          <w:tcW w:w="31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31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fldChar w:fldCharType="begin"/>
          </w:r>
          <w:r>
            <w:rPr/>
            <w:instrText xml:space="preserve"> DATE \@"dd\/MM\/" </w:instrText>
          </w:r>
          <w:r>
            <w:rPr/>
            <w:fldChar w:fldCharType="separate"/>
          </w:r>
          <w:r>
            <w:rPr/>
            <w:t>31/07/金曜日</w:t>
          </w:r>
          <w:r>
            <w:rPr/>
            <w:fldChar w:fldCharType="end"/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TIME \@"H:mm" </w:instrText>
          </w:r>
          <w:r>
            <w:rPr/>
            <w:fldChar w:fldCharType="separate"/>
          </w:r>
          <w:r>
            <w:rPr/>
            <w:t>10:09</w:t>
          </w:r>
          <w:r>
            <w:rPr/>
            <w:fldChar w:fldCharType="end"/>
          </w:r>
        </w:p>
      </w:tc>
      <w:tc>
        <w:tcPr>
          <w:tcW w:w="31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 xml:space="preserve">Pà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s-ES_tradnl" w:eastAsia="en-US"/>
      </w:rPr>
    </w:pPr>
    <w:r>
      <w:rPr>
        <w:rFonts w:cs="Arial" w:ascii="Arial" w:hAnsi="Arial"/>
        <w:lang w:val="es-ES_tradn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05</wp:posOffset>
              </wp:positionH>
              <wp:positionV relativeFrom="paragraph">
                <wp:posOffset>-9525</wp:posOffset>
              </wp:positionV>
              <wp:extent cx="5950585" cy="73152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0440" cy="731520"/>
                        <a:chOff x="0" y="0"/>
                        <a:chExt cx="5950440" cy="731520"/>
                      </a:xfrm>
                    </wpg:grpSpPr>
                    <wps:wsp>
                      <wps:cNvSpPr txBox="1"/>
                      <wps:spPr>
                        <a:xfrm>
                          <a:off x="3627720" y="10080"/>
                          <a:ext cx="18270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ca-ES" w:bidi="ar-SA"/>
                              </w:rPr>
                              <w:t>Tel: 93-879-49-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ca-ES" w:bidi="ar-SA"/>
                              </w:rPr>
                              <w:t>Fax: 93-879-26-8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ca-ES" w:bidi="ar-SA"/>
                              </w:rPr>
                              <w:t>http://www.xtec.es/iesbelle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ca-ES" w:bidi="ar-SA"/>
                              </w:rPr>
                              <w:t>E-mail: iesbellera@xtec.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0720" y="0"/>
                          <a:ext cx="17780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a-ES" w:bidi="ar-SA"/>
                              </w:rPr>
                              <w:t>Generalitat de Cataluny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a-ES" w:bidi="ar-SA"/>
                              </w:rPr>
                              <w:t>Departament d’Ensenya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a-ES" w:bidi="ar-SA"/>
                              </w:rPr>
                              <w:t>IES Celestí Belle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ca-ES" w:bidi="ar-SA"/>
                              </w:rPr>
                              <w:t>Esteve Terrades, s/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ca-ES" w:bidi="ar-SA"/>
                              </w:rPr>
                              <w:t>08400 Granoller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0080"/>
                          <a:ext cx="316800" cy="369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522040" y="10080"/>
                          <a:ext cx="428760" cy="495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15pt;margin-top:-0.75pt;width:468.55pt;height:57.6pt" coordorigin="3,-15" coordsize="9371,115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5716;top:1;width:2876;height:863;mso-wrap-style:square;v-text-anchor:top" type="_x0000_t202">
                <v:textbox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ca-ES" w:bidi="ar-SA"/>
                        </w:rPr>
                        <w:t>Tel: 93-879-49-14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ca-ES" w:bidi="ar-SA"/>
                        </w:rPr>
                        <w:t>Fax: 93-879-26-88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ca-ES" w:bidi="ar-SA"/>
                        </w:rPr>
                        <w:t>http://www.xtec.es/iesbellera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ca-ES" w:bidi="ar-SA"/>
                        </w:rPr>
                        <w:t>E-mail: iesbellera@xtec.es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3240" joinstyle="miter" endcap="flat"/>
                <w10:wrap type="none"/>
              </v:shape>
              <v:shape id="shape_0" fillcolor="white" stroked="t" o:allowincell="f" style="position:absolute;left:571;top:-15;width:2799;height:115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ca-ES" w:bidi="ar-SA"/>
                        </w:rPr>
                        <w:t>Generalitat de Cataluny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ca-ES" w:bidi="ar-SA"/>
                        </w:rPr>
                        <w:t>Departament d’Ensenya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a-ES" w:bidi="ar-SA"/>
                        </w:rPr>
                        <w:t>IES Celestí Beller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ca-ES" w:bidi="ar-SA"/>
                        </w:rPr>
                        <w:t>Esteve Terrades, s/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ca-ES" w:bidi="ar-SA"/>
                        </w:rPr>
                        <w:t>08400 Granollers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;top:1;width:498;height:580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8699;top:1;width:674;height:77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rFonts w:ascii="Arial" w:hAnsi="Arial" w:cs="Arial"/>
        <w:lang w:val="es-ES_tradnl"/>
      </w:rPr>
    </w:pPr>
    <w:r>
      <w:rPr>
        <w:rFonts w:cs="Arial" w:ascii="Arial" w:hAnsi="Arial"/>
        <w:lang w:val="es-ES_tradnl"/>
      </w:rPr>
    </w:r>
  </w:p>
  <w:p>
    <w:pPr>
      <w:pStyle w:val="Header"/>
      <w:rPr>
        <w:rFonts w:ascii="Arial" w:hAnsi="Arial" w:cs="Arial"/>
        <w:b/>
        <w:b/>
        <w:lang w:val="es-ES_tradnl"/>
      </w:rPr>
    </w:pPr>
    <w:r>
      <w:rPr>
        <w:rFonts w:cs="Arial" w:ascii="Arial" w:hAnsi="Arial"/>
        <w:b/>
        <w:lang w:val="es-ES_tradnl"/>
      </w:rPr>
    </w:r>
  </w:p>
  <w:p>
    <w:pPr>
      <w:pStyle w:val="Header"/>
      <w:rPr>
        <w:rFonts w:ascii="Arial" w:hAnsi="Arial" w:cs="Arial"/>
        <w:b/>
        <w:b/>
        <w:lang w:val="es-ES_tradnl"/>
      </w:rPr>
    </w:pPr>
    <w:r>
      <w:rPr>
        <w:rFonts w:cs="Arial" w:ascii="Arial" w:hAnsi="Arial"/>
        <w:b/>
        <w:lang w:val="es-ES_tradnl"/>
      </w:rPr>
    </w:r>
  </w:p>
  <w:p>
    <w:pPr>
      <w:pStyle w:val="Header"/>
      <w:rPr>
        <w:rFonts w:ascii="Arial" w:hAnsi="Arial" w:cs="Arial"/>
        <w:lang w:val="es-ES_tradnl"/>
      </w:rPr>
    </w:pPr>
    <w:r>
      <w:rPr>
        <w:rFonts w:cs="Arial" w:ascii="Arial" w:hAnsi="Arial"/>
        <w:lang w:val="es-ES_tradnl"/>
      </w:rPr>
    </w:r>
  </w:p>
  <w:p>
    <w:pPr>
      <w:pStyle w:val="Header"/>
      <w:rPr>
        <w:lang w:val="es-ES_tradnl"/>
      </w:rPr>
    </w:pPr>
    <w:r>
      <w:rPr>
        <w:lang w:val="es-ES_tradnl"/>
      </w:rPr>
    </w:r>
  </w:p>
  <w:p>
    <w:pPr>
      <w:pStyle w:val="Header"/>
      <w:rPr>
        <w:lang w:val="es-ES_tradnl"/>
      </w:rPr>
    </w:pPr>
    <w:r>
      <w:rPr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ndard">
    <w:name w:val="Estàndard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ocuments%20dissenyats/Gui&#243;%20Tutors%20Classes.DOC" TargetMode="External"/><Relationship Id="rId3" Type="http://schemas.openxmlformats.org/officeDocument/2006/relationships/hyperlink" Target="../in/Documents%20dissenyats/Horari%20mediaci&#243;%20Aules.DOC" TargetMode="External"/><Relationship Id="rId4" Type="http://schemas.openxmlformats.org/officeDocument/2006/relationships/hyperlink" Target="../in/Documents%20dissenyats/Publicitat%20PROGRAMA%20MEDIACI&#211;%20aules%201r%20cicle.doc" TargetMode="External"/><Relationship Id="rId5" Type="http://schemas.openxmlformats.org/officeDocument/2006/relationships/hyperlink" Target="../in/Documents%20dissenyats/Gui&#243;%20Informadors%20Classes.DOC" TargetMode="External"/><Relationship Id="rId6" Type="http://schemas.openxmlformats.org/officeDocument/2006/relationships/hyperlink" Target="../in/Documents%20dissenyats/Sessions%20Tutoria+Informadores.DOC" TargetMode="External"/><Relationship Id="rId7" Type="http://schemas.openxmlformats.org/officeDocument/2006/relationships/hyperlink" Target="../in/Documents%20dissenyats/HORARI%20SERVEI%20MEDIACI&#211;%2001-02%20T.doc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05:55:00Z</dcterms:created>
  <dc:creator>IES Celestí Bellera</dc:creator>
  <dc:description/>
  <dc:language>en-US</dc:language>
  <cp:lastModifiedBy>Unknown User</cp:lastModifiedBy>
  <cp:lastPrinted>1998-09-13T23:11:00Z</cp:lastPrinted>
  <dcterms:modified xsi:type="dcterms:W3CDTF">2002-09-05T14:16:00Z</dcterms:modified>
  <cp:revision>11</cp:revision>
  <dc:subject/>
  <dc:title>INFORME I VALORACIONS SOBRE LA POSADA EN MARXA DEL SERVEI DE MEDIACIÓ</dc:title>
</cp:coreProperties>
</file>