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HORARI DE MEDIACIÓ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8"/>
        </w:rPr>
      </w:pPr>
      <w:r>
        <w:rPr>
          <w:sz w:val="28"/>
        </w:rPr>
        <w:t>Curs 2001-0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510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Hor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GRUPS de MEDIADOR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ISPONIBL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Professorat –alumnat )</w:t>
            </w:r>
          </w:p>
        </w:tc>
      </w:tr>
      <w:tr>
        <w:trPr>
          <w:trHeight w:val="578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:30-11:00 h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ILLUN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1)Elvira Duran- Clara Ruiz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2)Rosa Blanque- Ana Plat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IMARTS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1)Susi Soler- Dani Car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2)Miquel Albert- Iris Bote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IMECRES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1)Gregori Moreno– Dani Baez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2)Joan Girbau.- Marco Puent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3)Teresa Guiu .- Sergio Aguilar</w:t>
            </w:r>
          </w:p>
        </w:tc>
      </w:tr>
      <w:tr>
        <w:trPr>
          <w:trHeight w:val="3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IJOUS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1)Marga Malàs- Elisabeth Deig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2)Núria Tomàs- Ruth González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IVENDRES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1)Núria Valero – Mª José Patr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2)Elvira García- Abraham Morañ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RECORDEU:</w:t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24"/>
        </w:rPr>
      </w:pPr>
      <w:r>
        <w:rPr>
          <w:i/>
          <w:iCs/>
          <w:sz w:val="24"/>
        </w:rPr>
        <w:t>- Per demanar el servei de  mediació:</w:t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i/>
          <w:i/>
          <w:iCs/>
          <w:sz w:val="24"/>
        </w:rPr>
      </w:pPr>
      <w:r>
        <w:rPr>
          <w:i/>
          <w:iCs/>
          <w:sz w:val="24"/>
        </w:rPr>
        <w:t>Podeu adreçar-vos directament als mediadors ,  o mitjançant els tutors/es o algun altre dels vostres professors/re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i/>
          <w:i/>
          <w:iCs/>
          <w:sz w:val="24"/>
        </w:rPr>
      </w:pPr>
      <w:r>
        <w:rPr>
          <w:i/>
          <w:iCs/>
          <w:sz w:val="24"/>
        </w:rPr>
        <w:t>El conflicte ha de ser mediable i les dues parts han d’estar interessades en trobar-ne una solució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i/>
          <w:i/>
          <w:iCs/>
          <w:sz w:val="24"/>
        </w:rPr>
      </w:pPr>
      <w:r>
        <w:rPr>
          <w:i/>
          <w:iCs/>
          <w:sz w:val="24"/>
        </w:rPr>
        <w:t>S’han de respectar el reglament de règim intern i les normes de la mediació.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24"/>
        </w:rPr>
      </w:pPr>
      <w:r>
        <w:rPr>
          <w:i/>
          <w:iCs/>
          <w:sz w:val="24"/>
        </w:rPr>
        <w:t>- Els mediadors ajuden,  però sou vosaltres qui decidiu les solucions.</w:t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24"/>
        </w:rPr>
      </w:pPr>
      <w:r>
        <w:rPr>
          <w:i/>
          <w:iCs/>
          <w:sz w:val="24"/>
        </w:rPr>
        <w:t>- Cal avisar amb antelació als mediadors per concertar el servei.</w:t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  <w:iCs/>
          <w:sz w:val="24"/>
        </w:rPr>
        <w:t xml:space="preserve">- Els mediadors es </w:t>
      </w:r>
      <w:r>
        <w:rPr>
          <w:i/>
          <w:iCs/>
          <w:sz w:val="24"/>
          <w:u w:val="single"/>
        </w:rPr>
        <w:t>comprometen a respectar la  confidencialitat i el secret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4"/>
      <w:gridCol w:w="3164"/>
      <w:gridCol w:w="3164"/>
    </w:tblGrid>
    <w:tr>
      <w:trPr/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s-ES_tradnl" w:eastAsia="en-US"/>
      </w:rPr>
    </w:pPr>
    <w:r>
      <w:rPr>
        <w:rFonts w:cs="Arial" w:ascii="Arial" w:hAnsi="Arial"/>
        <w:lang w:val="es-ES_tradn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</wp:posOffset>
              </wp:positionH>
              <wp:positionV relativeFrom="paragraph">
                <wp:posOffset>-9525</wp:posOffset>
              </wp:positionV>
              <wp:extent cx="5950585" cy="73152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0440" cy="731520"/>
                        <a:chOff x="0" y="0"/>
                        <a:chExt cx="5950440" cy="731520"/>
                      </a:xfrm>
                    </wpg:grpSpPr>
                    <wps:wsp>
                      <wps:cNvSpPr txBox="1"/>
                      <wps:spPr>
                        <a:xfrm>
                          <a:off x="3627720" y="10080"/>
                          <a:ext cx="1827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Tel: 93-879-49-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Fax: 93-879-26-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http://www.xtec.es/ies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E-mail: iesbellera@xtec.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720" y="0"/>
                          <a:ext cx="1778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Generalitat de Catalun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Departament d’Ensenya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IES Celestí 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Esteve Terrades, s/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08400 Granoller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080"/>
                          <a:ext cx="316800" cy="36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522040" y="10080"/>
                          <a:ext cx="428760" cy="49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0.75pt;width:468.55pt;height:57.6pt" coordorigin="3,-15" coordsize="9371,11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716;top:1;width:2876;height:863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Tel: 93-879-49-1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Fax: 93-879-26-88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http://www.xtec.es/iesbellera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E-mail: iesbellera@xtec.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  <v:shape id="shape_0" fillcolor="white" stroked="t" o:allowincell="f" style="position:absolute;left:571;top:-15;width:2799;height:11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Generalitat de Cataluny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Departament d’Ensenya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IES Celestí Bell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Esteve Terrades, s/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08400 Granoller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;top:1;width:498;height:58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699;top:1;width:674;height:7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</w:r>
  </w:p>
  <w:p>
    <w:pPr>
      <w:pStyle w:val="Head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59:00Z</dcterms:created>
  <dc:creator>IES Celestí Bellera</dc:creator>
  <dc:description/>
  <dc:language>en-US</dc:language>
  <cp:lastModifiedBy>21</cp:lastModifiedBy>
  <cp:lastPrinted>1998-09-13T23:11:00Z</cp:lastPrinted>
  <dcterms:modified xsi:type="dcterms:W3CDTF">2002-05-31T12:59:00Z</dcterms:modified>
  <cp:revision>2</cp:revision>
  <dc:subject/>
  <dc:title>HORARI DE MEDIACIÓ</dc:title>
</cp:coreProperties>
</file>