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 xml:space="preserve">                            Setmana del ....... de ................. al ....... de ............. de 2002 </w:t>
      </w:r>
      <w:r>
        <w:rPr>
          <w:rFonts w:cs="Tahoma" w:ascii="Tahoma" w:hAnsi="Tahoma"/>
        </w:rPr>
        <w:t xml:space="preserve">                                      </w:t>
      </w:r>
      <w:r>
        <w:rPr>
          <w:rFonts w:cs="Tahoma" w:ascii="Tahoma" w:hAnsi="Tahoma"/>
          <w:b/>
        </w:rPr>
        <w:t>curs 2001-2002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3260"/>
        <w:gridCol w:w="595"/>
        <w:gridCol w:w="595"/>
        <w:gridCol w:w="596"/>
        <w:gridCol w:w="595"/>
        <w:gridCol w:w="596"/>
        <w:gridCol w:w="3118"/>
        <w:gridCol w:w="1134"/>
      </w:tblGrid>
      <w:tr>
        <w:trPr>
          <w:trHeight w:val="3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I</w:t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8"/>
              </w:rPr>
            </w:pPr>
            <w:r>
              <w:rPr>
                <w:rFonts w:cs="Tahoma" w:ascii="Tahoma" w:hAnsi="Tahoma"/>
                <w:b/>
                <w:sz w:val="40"/>
              </w:rPr>
              <w:t>Ó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8"/>
              </w:rPr>
            </w:pPr>
            <w:r>
              <w:rPr>
                <w:rFonts w:cs="Tahoma" w:ascii="Tahoma" w:hAnsi="Tahoma"/>
                <w:b/>
                <w:sz w:val="4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HORARI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4"/>
              </w:rPr>
              <w:t>10:30-11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ELLES DE MEDIADOR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rofessor/a – alumne/a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SSIÓ I LLOC RESERVATS (marqueu amb una X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ES QUE SOL·LICITEN LA MEDIACIÓ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t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t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 i cogno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/grup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LLUN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vira Duran – Clara Ruiz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a Blanque – Ana Plata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MART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si Soler – Dani Carpio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quel Albert – Iris Boter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MECRE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gori Moreno – Dani Baeza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n Girbau – Marco Puente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esa Guiu – Sergio Aguilar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JOU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ga Malàs – Elisabeth Deig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úria Tomàs – Ruth González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VENDRE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úria Valero – M. José Patrón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vira García – Abraham Moraño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cs="Tahoma"/>
        </w:rPr>
      </w:pPr>
      <w:r>
        <w:rPr>
          <w:rFonts w:cs="Tahoma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8749665" cy="73152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49800" cy="731520"/>
                        <a:chOff x="0" y="0"/>
                        <a:chExt cx="8749800" cy="731520"/>
                      </a:xfrm>
                    </wpg:grpSpPr>
                    <wps:wsp>
                      <wps:cNvSpPr txBox="1"/>
                      <wps:spPr>
                        <a:xfrm>
                          <a:off x="6491520" y="0"/>
                          <a:ext cx="1827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Tel: 93-879-49-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Fax: 93-879-26-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http://www.xtec.es/iesbell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E-mail: iesbellera@centres.xtec.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5760" y="0"/>
                          <a:ext cx="1778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Generalitat de Catalun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Departament d’Ensenya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IES Celestí Bell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6800" cy="36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21040" y="0"/>
                          <a:ext cx="428760" cy="49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1pt;margin-top:0.55pt;width:688.95pt;height:57.6pt" coordorigin="22,11" coordsize="13779,11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0245;top:11;width:2876;height:863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Tel: 93-879-49-1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Fax: 93-879-26-88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http://www.xtec.es/iesbellera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E-mail: iesbellera@centres.xtec.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  <v:shape id="shape_0" fillcolor="white" stroked="t" o:allowincell="f" style="position:absolute;left:598;top:11;width:2799;height:11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Generalitat de Cataluny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Departament d’Ensenya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IES Celestí Bell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2;top:11;width:498;height:58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3126;top:11;width:674;height:7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S Horitzont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58:00Z</dcterms:created>
  <dc:creator>IES Celestí Bellera</dc:creator>
  <dc:description/>
  <dc:language>en-US</dc:language>
  <cp:lastModifiedBy>21</cp:lastModifiedBy>
  <cp:lastPrinted>2002-05-11T18:20:00Z</cp:lastPrinted>
  <dcterms:modified xsi:type="dcterms:W3CDTF">2002-05-31T12:58:00Z</dcterms:modified>
  <cp:revision>2</cp:revision>
  <dc:subject/>
  <dc:title>HORARI DE MEDIACIÓ                          curs 2001-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