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950585" cy="91122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440" cy="911160"/>
                          <a:chOff x="0" y="0"/>
                          <a:chExt cx="5950440" cy="911160"/>
                        </a:xfrm>
                      </wpg:grpSpPr>
                      <wps:wsp>
                        <wps:cNvSpPr txBox="1"/>
                        <wps:spPr>
                          <a:xfrm>
                            <a:off x="3627720" y="12600"/>
                            <a:ext cx="182700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Tel: 93-879-49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Fax: 93-879-26-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http://www.xtec.es/iesbell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E-mail: iesbellera@xtec.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77804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Generalitat de Catalu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Departament d’Ensenya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IES Celestí Bell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Esteve Terrades, s/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08400 Granoll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600"/>
                            <a:ext cx="31680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22040" y="12600"/>
                            <a:ext cx="42876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4pt;width:468.55pt;height:71.75pt" coordorigin="-180,268" coordsize="9371,1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33;top:288;width:2876;height:1075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Tel: 93-879-49-1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Fax: 93-879-26-8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http://www.xtec.es/iesbeller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E-mail: iesbellera@xtec.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88;top:268;width:2799;height:1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Generalitat de Cataluny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Departament d’Ensenya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IES Celestí Belle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Esteve Terrades, s/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08400 Granoller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88;width:498;height:7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16;top:288;width:674;height:9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/>
        <w:t>APLICACIÓ del PROGRAMA de MEDIACIÓ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a L’IES CELESTÍ BELLE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2832" w:hanging="0"/>
        <w:jc w:val="left"/>
        <w:rPr/>
      </w:pPr>
      <w:r>
        <w:rPr/>
        <w:t>Estructura i Coordina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Esquema de la formació del equips de mediació.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Cs w:val="24"/>
          <w:lang w:val="es-ES" w:eastAsia="en-US"/>
        </w:rPr>
      </w:pPr>
      <w:r>
        <w:rPr>
          <w:b/>
          <w:bCs/>
          <w:szCs w:val="24"/>
          <w:lang w:val="es-E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szCs w:val="24"/>
          <w:lang w:val="es-ES" w:eastAsia="en-US"/>
        </w:rPr>
      </w:pPr>
      <w:r>
        <w:rPr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72210</wp:posOffset>
                </wp:positionV>
                <wp:extent cx="17145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Coordinador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Mediaci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2.3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Coordinador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Mediaci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4"/>
          <w:lang w:val="es-ES" w:eastAsia="en-US"/>
        </w:rPr>
      </w:pPr>
      <w:r>
        <w:rPr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23050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unió inicial amb professo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Mediadors anteriors + Nous voluntari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unió inicial amb professo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Mediadors anteriors + Nous voluntari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9685</wp:posOffset>
                </wp:positionV>
                <wp:extent cx="2305050" cy="589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jc w:val="center"/>
                              <w:rPr/>
                            </w:pPr>
                            <w:r>
                              <w:rPr/>
                              <w:t>Reunió amb alumnat mediador en fer la tutoria de rebu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45pt;mso-wrap-distance-left:9.05pt;mso-wrap-distance-right:9.05pt;mso-wrap-distance-top:0pt;mso-wrap-distance-bottom:0pt;margin-top:1.55pt;mso-position-vertical-relative:text;margin-left:215.25pt;mso-position-horizontal-relative:text">
                <v:textbox>
                  <w:txbxContent>
                    <w:p>
                      <w:pPr>
                        <w:pStyle w:val="Textoindependiente3"/>
                        <w:jc w:val="center"/>
                        <w:rPr/>
                      </w:pPr>
                      <w:r>
                        <w:rPr/>
                        <w:t>Reunió amb alumnat mediador en fer la tutoria de rebu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800100" cy="426085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5pt" to="152.95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914400" cy="4572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305.95pt,4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1028700" cy="342900"/>
                <wp:effectExtent l="635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188.95pt,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</wp:posOffset>
                </wp:positionV>
                <wp:extent cx="1028700" cy="342900"/>
                <wp:effectExtent l="1905" t="5080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65pt" to="269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175" w:leader="none"/>
        </w:tabs>
        <w:rPr>
          <w:lang w:val="es-ES"/>
        </w:rPr>
      </w:pPr>
      <w:r>
        <w:rPr>
          <w:lang w:val="es-E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57150</wp:posOffset>
                </wp:positionV>
                <wp:extent cx="1619250" cy="819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terminació dels equips de media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.5pt;mso-position-vertical-relative:text;margin-left:8.2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eterminació dels equips de media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57150</wp:posOffset>
                </wp:positionV>
                <wp:extent cx="1733550" cy="817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oposta d’un horari de mediació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(Segons disponibilitat del professor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35pt;mso-wrap-distance-left:9.05pt;mso-wrap-distance-right:9.05pt;mso-wrap-distance-top:0pt;mso-wrap-distance-bottom:0pt;margin-top:4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oposta d’un horari de mediació 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(Segons disponibilitat del professor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Esquema de la posada en marxa del servei.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150495</wp:posOffset>
                </wp:positionV>
                <wp:extent cx="33337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 directiu + Coordinadors de Niv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 el Coordinador de Media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11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quip directiu + Coordinadors de Nivel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b el Coordinador de Media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1828800" cy="571500"/>
                <wp:effectExtent l="0" t="5080" r="19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224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1714500" cy="57150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377.9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173355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UNIONS NIV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O/B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UNIONS NIVEL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O/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5715</wp:posOffset>
                </wp:positionV>
                <wp:extent cx="1733550" cy="704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umnat de Mediació Informador (Seleccion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0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umnat de Mediació Informador (Seleccion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5715</wp:posOffset>
                </wp:positionV>
                <wp:extent cx="1847850" cy="704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ÈTOLS, PUBLICITAT GENERAL, TRÍPTICS,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0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ÈTOLS, PUBLICITAT GENERAL, TRÍPTICS,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3175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2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16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600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933450" cy="819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ció general al professo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ció general al profess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775</wp:posOffset>
                </wp:positionH>
                <wp:positionV relativeFrom="paragraph">
                  <wp:posOffset>36195</wp:posOffset>
                </wp:positionV>
                <wp:extent cx="1047750" cy="8191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tors/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amb documentació per a </w:t>
                            </w:r>
                            <w:r>
                              <w:rPr/>
                              <w:t>tut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tors/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amb documentació per a </w:t>
                      </w:r>
                      <w:r>
                        <w:rPr/>
                        <w:t>tut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457200" cy="45720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70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128270</wp:posOffset>
                </wp:positionV>
                <wp:extent cx="1504950" cy="476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UT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UT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371600" cy="80010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233.95pt,6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257300" cy="800100"/>
                <wp:effectExtent l="3175" t="444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332.95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975</wp:posOffset>
                </wp:positionH>
                <wp:positionV relativeFrom="paragraph">
                  <wp:posOffset>97790</wp:posOffset>
                </wp:positionV>
                <wp:extent cx="1847850" cy="12763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ació de les característiques del serv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s deixa una còpia escrita al suro de cada clas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7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formació de les característiques del serve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Es deixa una còpia escrita al suro de cada cla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175</wp:posOffset>
                </wp:positionH>
                <wp:positionV relativeFrom="paragraph">
                  <wp:posOffset>97790</wp:posOffset>
                </wp:positionV>
                <wp:extent cx="1962150" cy="1276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ació sobre la disponibilitat horària del servei  i els components dels equips de mediaci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s deixa una còpia escrita al suro de cada clas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0.5pt;mso-wrap-distance-left:9.05pt;mso-wrap-distance-right:9.05pt;mso-wrap-distance-top:0pt;mso-wrap-distance-bottom:0pt;margin-top:7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formació sobre la disponibilitat horària del servei  i els components dels equips de mediaci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Es deixa una còpia escrita al suro de cada class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Esquema del funcionament del serve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1847850" cy="4229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Usu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.3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Usua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05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291840</wp:posOffset>
                </wp:positionV>
                <wp:extent cx="20574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Marca avís en horari setmanal de Sala Professora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(Per Coneixement genera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59.2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Marca avís en horari setmanal de Sala Professorat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(Per Coneixement gener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1371600" cy="571500"/>
                <wp:effectExtent l="0" t="4445" r="190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197.95pt,6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0" cy="1257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07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</wp:posOffset>
                </wp:positionV>
                <wp:extent cx="1257300" cy="571500"/>
                <wp:effectExtent l="2540" t="444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2pt" to="314.9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234440</wp:posOffset>
                </wp:positionV>
                <wp:extent cx="800100" cy="685800"/>
                <wp:effectExtent l="3175" t="381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7.2pt" to="152.9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234440</wp:posOffset>
                </wp:positionV>
                <wp:extent cx="685800" cy="800100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7.2pt" to="323.95pt,16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2377440</wp:posOffset>
                </wp:positionV>
                <wp:extent cx="0" cy="8001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7.2pt" to="207pt,2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377440</wp:posOffset>
                </wp:positionV>
                <wp:extent cx="1600200" cy="800100"/>
                <wp:effectExtent l="2540" t="444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7.2pt" to="350.95pt,2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2377440</wp:posOffset>
                </wp:positionV>
                <wp:extent cx="1828800" cy="1143000"/>
                <wp:effectExtent l="635" t="444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7.2pt" to="188.95pt,27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Avisen a / Són informats p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882015</wp:posOffset>
                </wp:positionV>
                <wp:extent cx="819150" cy="361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tor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69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tor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3775</wp:posOffset>
                </wp:positionH>
                <wp:positionV relativeFrom="paragraph">
                  <wp:posOffset>882015</wp:posOffset>
                </wp:positionV>
                <wp:extent cx="1276350" cy="3619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 direct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9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quip direct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1567815</wp:posOffset>
                </wp:positionV>
                <wp:extent cx="1276350" cy="8191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quip de Mediaci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ot escollir-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2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quip de Mediaci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Pot escollir-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0975</wp:posOffset>
                </wp:positionH>
                <wp:positionV relativeFrom="paragraph">
                  <wp:posOffset>3282315</wp:posOffset>
                </wp:positionV>
                <wp:extent cx="1162050" cy="8191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Í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UA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5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Í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SU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ESOLDRE:</w:t>
      </w:r>
    </w:p>
    <w:p>
      <w:pPr>
        <w:pStyle w:val="TextBody"/>
        <w:rPr/>
      </w:pPr>
      <w:r>
        <w:rPr/>
        <w:t>- Acumulació d’experiències?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342900" cy="457200"/>
                <wp:effectExtent l="0" t="3175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45pt" to="359.95pt,4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- Posada en comú?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545465</wp:posOffset>
                </wp:positionV>
                <wp:extent cx="19431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En Hora Mediació acord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( Dia acordat en pati de 2n cicle ESO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2.95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En Hora Mediació acorda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( Dia acordat en pati de 2n cicle ES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342900" cy="342900"/>
                <wp:effectExtent l="3810" t="381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287.9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2374265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6.95pt" to="297pt,2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374265</wp:posOffset>
                </wp:positionV>
                <wp:extent cx="8001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6.95pt" to="296.95pt,1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602865</wp:posOffset>
                </wp:positionV>
                <wp:extent cx="1143000" cy="457200"/>
                <wp:effectExtent l="1905" t="4445" r="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4.95pt" to="269.95pt,2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459865</wp:posOffset>
                </wp:positionV>
                <wp:extent cx="914400" cy="571500"/>
                <wp:effectExtent l="0" t="444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.95pt" to="242.95pt,15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459865</wp:posOffset>
                </wp:positionV>
                <wp:extent cx="914400" cy="571500"/>
                <wp:effectExtent l="2540" t="444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4.95pt" to="449.95pt,1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2717165</wp:posOffset>
                </wp:positionV>
                <wp:extent cx="914400" cy="342900"/>
                <wp:effectExtent l="0" t="5080" r="190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3.95pt" to="431.95pt,24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3402965</wp:posOffset>
                </wp:positionV>
                <wp:extent cx="0" cy="3429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7.95pt" to="315pt,29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Renovació dels equips de mediació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0675</wp:posOffset>
                </wp:positionH>
                <wp:positionV relativeFrom="paragraph">
                  <wp:posOffset>2021840</wp:posOffset>
                </wp:positionV>
                <wp:extent cx="1390650" cy="5905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car i retornar l’alumnat a l’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59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scar i retornar l’alumnat a l’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9675</wp:posOffset>
                </wp:positionH>
                <wp:positionV relativeFrom="paragraph">
                  <wp:posOffset>2021840</wp:posOffset>
                </wp:positionV>
                <wp:extent cx="1162050" cy="7048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perar als implicats en el lloc acor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9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perar als implicats en el lloc acor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9475</wp:posOffset>
                </wp:positionH>
                <wp:positionV relativeFrom="paragraph">
                  <wp:posOffset>2821940</wp:posOffset>
                </wp:positionV>
                <wp:extent cx="1162050" cy="5905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ssions de Mediaci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Les necessàri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22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ssions de Mediaci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Les necessàri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7975</wp:posOffset>
                </wp:positionH>
                <wp:positionV relativeFrom="paragraph">
                  <wp:posOffset>3736340</wp:posOffset>
                </wp:positionV>
                <wp:extent cx="2647950" cy="3619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ords signats, si s’esc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294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ords signats, si s’esc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  <w:tab w:val="left" w:pos="4248" w:leader="none"/>
          <w:tab w:val="left" w:pos="7590" w:leader="none"/>
        </w:tabs>
        <w:rPr/>
      </w:pPr>
      <w:r>
        <w:rPr/>
        <w:tab/>
        <w:t>Per 1r cicle</w:t>
        <w:tab/>
        <w:t>Per 2n cicle/Batx</w:t>
      </w:r>
    </w:p>
    <w:sectPr>
      <w:type w:val="nextPage"/>
      <w:pgSz w:w="12240" w:h="15840"/>
      <w:pgMar w:left="1701" w:right="720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4:34:00Z</dcterms:created>
  <dc:creator>Unknown User</dc:creator>
  <dc:description/>
  <dc:language>en-US</dc:language>
  <cp:lastModifiedBy>IES Celestí Bellera</cp:lastModifiedBy>
  <dcterms:modified xsi:type="dcterms:W3CDTF">2002-10-25T09:06:00Z</dcterms:modified>
  <cp:revision>26</cp:revision>
  <dc:subject/>
  <dc:title/>
</cp:coreProperties>
</file>